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 про відстеження результативності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ішення сільської ради від 09.07.2012. № 21/2 " Про пайову участь замовників будівництва у розвитку інфраструктури Красноставської сільської ради”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.11.2013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sz w:val="24"/>
              </w:rPr>
              <w:t>Результативність  даного акту буде відстежуватись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на основі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 Л.М.Різ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4:00Z</dcterms:created>
  <dc:creator>Рада</dc:creator>
  <dc:description/>
  <cp:keywords/>
  <dc:language>en-US</dc:language>
  <cp:lastModifiedBy>www.PHILka.RU</cp:lastModifiedBy>
  <dcterms:modified xsi:type="dcterms:W3CDTF">2013-12-26T10:34:00Z</dcterms:modified>
  <cp:revision>2</cp:revision>
  <dc:subject/>
  <dc:title>Звіт  № 3п про відстеження результативності     </dc:title>
</cp:coreProperties>
</file>